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10284197"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382689054"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065240069"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736802867"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940051174"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123963239"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727969319"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787171913"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342836042"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797233060"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27380975"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222436521"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362071386"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165965266"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285246649"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822579791"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940774017"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967837822"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84199722"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785921595"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174779263"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213401059"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679447513"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410727013"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457727897"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313966685"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720626213"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654220953"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683785501"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166489427"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640768688"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159898970"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008065372"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2069917209"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2057073500"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2062565411"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050519808"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898602810"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061795128"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2004634995"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921046691"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50129871"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649150957"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519225784"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544086451"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622489163"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